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Prépar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ycle 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roisième anné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Les fractions : un partage équitab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  <w:t xml:space="preserve">Objectif :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 élèves seront capables de partager de manière équitable un objet (tarte, pizza, …) ou un nombre d’obje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s pourront donner la fraction correspondant à un dessin. (Numérateur =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  <w:t>Compétences 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Opérer, fractionner 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actionner des objets en vue de les compar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  <w:t>Déroulement 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b/>
          <w:sz w:val="28"/>
          <w:szCs w:val="28"/>
          <w:bdr w:val="single" w:sz="4" w:space="0" w:color="000000"/>
          <w:shd w:fill="CCCCCC" w:val="clear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/Gr…….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1. Activité fonctionnelle : découverte des partages équitables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Mise en situation 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stérix et Obélix reçoivent un énorme gâteau. C’est à Obélix que revient le privilège de découper ce gâteau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 convives sont 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écoupe les parts de gâteau pour les conviv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Les élèves travaillent par deux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écoupe des gâteaux en nombre de parts indiqué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Différenciation : les élèves peuvent recevoir des aid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Quelle part a reçu chacun des convives ? Notion de demi, quart, sixième, huitième, 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Mise en commun :</w:t>
      </w:r>
      <w:r>
        <w:rPr>
          <w:rFonts w:cs="Bookman Old Style" w:ascii="Bookman Old Style" w:hAnsi="Bookman Old Style"/>
        </w:rPr>
        <w:t xml:space="preserve"> première synthè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Voir feuill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u w:val="single"/>
        </w:rPr>
        <w:t>Evaluation formative :</w:t>
      </w:r>
      <w:r>
        <w:rPr>
          <w:rFonts w:cs="Bookman Old Style" w:ascii="Bookman Old Style" w:hAnsi="Bookman Old Style"/>
        </w:rPr>
        <w:t xml:space="preserve"> les élèves ont-ils compris 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vail individuel : des partages équitabl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orrection à domicile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/Gr ……</w:t>
    </w:r>
  </w:p>
  <w:p>
    <w:pPr>
      <w:pStyle w:val="Header"/>
      <w:jc w:val="right"/>
      <w:rPr/>
    </w:pPr>
    <w:r>
      <w:rPr/>
      <w:t>Fraction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3:00Z</dcterms:created>
  <dc:creator>Christelle Mestrez</dc:creator>
  <dc:description/>
  <cp:keywords/>
  <dc:language>en-US</dc:language>
  <cp:lastModifiedBy>Christelle Mestrez</cp:lastModifiedBy>
  <cp:lastPrinted>2007-10-02T18:26:00Z</cp:lastPrinted>
  <dcterms:modified xsi:type="dcterms:W3CDTF">2007-10-02T18:05:00Z</dcterms:modified>
  <cp:revision>4</cp:revision>
  <dc:subject/>
  <dc:title>Préparation</dc:title>
</cp:coreProperties>
</file>